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9. PODATEK U ŹRÓDŁ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pPr>
      <w:r>
        <w:rPr>
          <w:rFonts w:cs="Times New Roman" w:ascii="Times New Roman" w:hAnsi="Times New Roman"/>
          <w:sz w:val="24"/>
          <w:szCs w:val="24"/>
        </w:rPr>
        <w:t xml:space="preserve">W każdej umowie zawieranej z kontrahentem zagranicznym nieposiadającym miejsca zamieszkania/siedziby na terytorium Polski należy wprowadzić zapis: </w:t>
      </w:r>
    </w:p>
    <w:p>
      <w:pPr>
        <w:pStyle w:val="Normal"/>
        <w:rPr>
          <w:rFonts w:ascii="Times New Roman" w:hAnsi="Times New Roman" w:cs="Times New Roman"/>
          <w:sz w:val="24"/>
          <w:szCs w:val="24"/>
        </w:rPr>
      </w:pPr>
      <w:r>
        <w:rPr>
          <w:rFonts w:cs="Times New Roman" w:ascii="Times New Roman" w:hAnsi="Times New Roman"/>
          <w:iCs/>
          <w:sz w:val="24"/>
          <w:szCs w:val="24"/>
        </w:rPr>
        <w:t>Wykonawca oświadcza, że należności uzyskiwane na podstawie niniejszej Umowy związane są z działalnością gospodarczą prowadzoną przez Wykonawcę jako osoba prawna/osoba fizyczna (właściwe podkreślić) na terytorium ……. i otrzymywane są dla własnej korzyści Wykonawcy, tj. Wykonawca decyduje samodzielnie o ich przeznaczeniu i ponosi ryzyko ekonomiczne związane z utratą należności lub jej części) oraz, że należności te nie zostaną przekazane innemu podmiotowi będącemu rzeczywistym usługodawcą.</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nadto, w zależności od sytuacji podatkowej kontrahenta w umowie należy zapisać:</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1 – nie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w:t>
      </w:r>
      <w:r>
        <w:rPr>
          <w:rFonts w:cs="Times New Roman" w:ascii="Times New Roman" w:hAnsi="Times New Roman"/>
          <w:i/>
          <w:sz w:val="24"/>
          <w:szCs w:val="24"/>
        </w:rPr>
        <w:t>kraj zamieszkania/siedziby kontrahenta</w:t>
      </w:r>
      <w:r>
        <w:rPr>
          <w:rFonts w:cs="Times New Roman" w:ascii="Times New Roman" w:hAnsi="Times New Roman"/>
          <w:sz w:val="24"/>
          <w:szCs w:val="24"/>
        </w:rPr>
        <w:t>). Przedmiot umowy, o którym mowa w §..……ust. ……. nie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tj. Dz.U. z 2020 r. , poz. 1406 z póź. zm., „CIT”),</w:t>
      </w:r>
    </w:p>
    <w:p>
      <w:pPr>
        <w:pStyle w:val="Normal"/>
        <w:spacing w:before="0" w:after="120"/>
        <w:ind w:left="284" w:hanging="284"/>
        <w:contextualSpacing/>
        <w:jc w:val="both"/>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tj. Dz.U. z 2020 r. , poz. 1426 z póź. zm., „PIT”).</w:t>
      </w:r>
    </w:p>
    <w:p>
      <w:pPr>
        <w:pStyle w:val="Normal"/>
        <w:spacing w:before="0" w:after="120"/>
        <w:jc w:val="both"/>
        <w:rPr/>
      </w:pPr>
      <w:r>
        <w:rPr>
          <w:rFonts w:cs="Times New Roman" w:ascii="Times New Roman" w:hAnsi="Times New Roman"/>
          <w:sz w:val="24"/>
          <w:szCs w:val="24"/>
        </w:rPr>
        <w:t>W związku z powyższym, wypłata należności nie wiąże się z obowiązkiem poboru  zryczałtowanego podatku dochodowego z tytułu uzyskanych na terytorium Rzeczpospolitej Polskiej przychodów.</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2 –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 Przedmiot umowy, o którym mowa w §..……ust. …….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tj. Dz.U. z 2020 r. , poz. 1406 z póź. z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tj. Dz.U. z 2020 r. , poz. 1426 z póż. zm.).</w:t>
      </w:r>
    </w:p>
    <w:p>
      <w:pPr>
        <w:pStyle w:val="Normal"/>
        <w:spacing w:before="0" w:after="120"/>
        <w:jc w:val="both"/>
        <w:rPr/>
      </w:pPr>
      <w:r>
        <w:rPr>
          <w:rFonts w:cs="Times New Roman" w:ascii="Times New Roman" w:hAnsi="Times New Roman"/>
          <w:sz w:val="24"/>
          <w:szCs w:val="24"/>
        </w:rPr>
        <w:t>W związku z powyższym, wypłata należności wiąże się z obowiązkiem poboru zryczałtowanego podatku dochodowego z tytułu uzyskanych na terytorium Rzeczpospolitej Polskiej przychodów w wysokości ….% przychodu uzyskanego przez Wykonawcę/Zleceniobiorcę.</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4"/>
          <w:szCs w:val="24"/>
        </w:rPr>
        <w:t>Wariant a. – posiadamy certyfikat rezydencji podatkowej</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celu skorzystania z możliwości obniżenia stawki/zwolnienia z obowiązku pobrania  podatku, o którym mowa w §..……ust. ……. Wykonawca/Zleceniobiorca przedkłada Zamawiającemu/Zleceniodawcy certyfikat rezydencji podatkowej.</w:t>
      </w:r>
    </w:p>
    <w:p>
      <w:pPr>
        <w:pStyle w:val="Normal"/>
        <w:spacing w:before="0" w:after="0"/>
        <w:jc w:val="both"/>
        <w:rPr>
          <w:rFonts w:ascii="Times New Roman" w:hAnsi="Times New Roman" w:cs="Times New Roman"/>
          <w:sz w:val="20"/>
          <w:szCs w:val="20"/>
        </w:rPr>
      </w:pPr>
      <w:bookmarkStart w:id="0" w:name="_Hlk49496442"/>
      <w:r>
        <w:rPr>
          <w:rFonts w:cs="Times New Roman" w:ascii="Times New Roman" w:hAnsi="Times New Roman"/>
          <w:sz w:val="20"/>
          <w:szCs w:val="20"/>
        </w:rPr>
        <w:t xml:space="preserve">*Certyfikat powinien być dostarczony przed dokonaniem wypłaty wynagrodzenia lub części wynagrodzenia na rzecz Wykonawcy/Zleceniobiorcy. Certyfikat musi być dokumentem oryginalnym*, ważnym na dzień dokonania wypłaty wynagrodzenia lub części wynagrodzenia (jeżeli certyfikat rezydencji nie zawiera okresu ważności, jest on uznawany za ważny przez okres kolejnych dwunastu miesięcy od dnia jego wydania, o ile w okresie tym nie nastąpi zmiana miejsca rezydencji podatkowej Wykonawcy/Zleceniobiorcy) </w:t>
      </w:r>
    </w:p>
    <w:p>
      <w:pPr>
        <w:pStyle w:val="Normal"/>
        <w:spacing w:before="0" w:after="120"/>
        <w:jc w:val="both"/>
        <w:rPr>
          <w:rFonts w:ascii="Times New Roman" w:hAnsi="Times New Roman" w:cs="Times New Roman"/>
          <w:sz w:val="20"/>
          <w:szCs w:val="20"/>
        </w:rPr>
      </w:pPr>
      <w:bookmarkStart w:id="1" w:name="_Hlk49496442"/>
      <w:r>
        <w:rPr>
          <w:rFonts w:cs="Times New Roman" w:ascii="Times New Roman" w:hAnsi="Times New Roman"/>
          <w:sz w:val="20"/>
          <w:szCs w:val="20"/>
        </w:rPr>
        <w:t>**Jeżeli nie ma możliwości dostarczenia certyfikatu rezydencji w postaci oryginału papierowego dokumentu ze względu na fakt, iż w danym kraju certyfikaty udostępniane są w wersji elektronicznej, należy uznać, że forma elektroniczna jest wystarczająca dla celów udowodnienia miejsca zamieszkania lub siedziby podatnika. Otrzymując certyfikat rezydencji w formie elektronicznej, należy każdorazowo zweryfikować, czy w danym kraju taka forma wystawiania certyfikatów jest obowiązująca</w:t>
      </w:r>
      <w:bookmarkEnd w:id="1"/>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 związku z dostarczeniem certyfikatu rezydencji podatkowej, zgodnie z zapisami umowy </w:t>
        <w:br/>
        <w:t xml:space="preserve">o unikaniu podwójnego opodatkowania zawartej w dniu ……………. pomiędzy Polską </w:t>
        <w:br/>
        <w:t>a …….. (</w:t>
      </w:r>
      <w:r>
        <w:rPr>
          <w:rFonts w:cs="Times New Roman" w:ascii="Times New Roman" w:hAnsi="Times New Roman"/>
          <w:i/>
          <w:sz w:val="24"/>
          <w:szCs w:val="24"/>
        </w:rPr>
        <w:t>kraj zamieszkania/siedziby kontrahenta</w:t>
      </w:r>
      <w:r>
        <w:rPr>
          <w:rFonts w:cs="Times New Roman" w:ascii="Times New Roman" w:hAnsi="Times New Roman"/>
          <w:sz w:val="24"/>
          <w:szCs w:val="24"/>
        </w:rPr>
        <w:t>) przychód Wykonawcy/Zleceniobiorcy uzyskany z tytułu świadczenia przedmiotu umowy:</w:t>
      </w:r>
    </w:p>
    <w:p>
      <w:pPr>
        <w:pStyle w:val="Normal"/>
        <w:spacing w:before="0" w:after="0"/>
        <w:ind w:left="284" w:hanging="284"/>
        <w:jc w:val="both"/>
        <w:rPr/>
      </w:pPr>
      <w:r>
        <w:rPr>
          <w:rFonts w:cs="Times New Roman" w:ascii="Times New Roman" w:hAnsi="Times New Roman"/>
          <w:i/>
          <w:sz w:val="24"/>
          <w:szCs w:val="24"/>
        </w:rPr>
        <w:t>a)</w:t>
        <w:tab/>
        <w:t>jest zwolniony z opodatkowania w Polsce i podlega opodatkowaniu w całości w …………………… (kraj zamieszkania/siedziby kontrahenta)</w:t>
      </w:r>
    </w:p>
    <w:p>
      <w:pPr>
        <w:pStyle w:val="Normal"/>
        <w:spacing w:before="0" w:after="120"/>
        <w:ind w:left="284" w:hanging="284"/>
        <w:jc w:val="both"/>
        <w:rPr/>
      </w:pPr>
      <w:r>
        <w:rPr>
          <w:rFonts w:cs="Times New Roman" w:ascii="Times New Roman" w:hAnsi="Times New Roman"/>
          <w:i/>
          <w:sz w:val="24"/>
          <w:szCs w:val="24"/>
        </w:rPr>
        <w:t>b)</w:t>
        <w:tab/>
        <w:t>podlega opodatkowaniu w Polsce i korzysta z obniżonej stawki podatku w wysokości … % przychodów</w:t>
      </w:r>
      <w:r>
        <w:rPr>
          <w:rFonts w:cs="Times New Roman" w:ascii="Times New Roman" w:hAnsi="Times New Roman"/>
          <w:sz w:val="24"/>
          <w:szCs w:val="24"/>
        </w:rPr>
        <w:t>.</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 przypadku przychodów, o których mowa w art. 29 ust. 1 pkt 5 (PIT) oraz art. 21 ust. 1 pkt 2a (CIT) miejsce zamieszkania/siedziby podatnika dla celów podatkowych może zostać potwierdzone kopią certyfikatu rezydencji, jeżeli kwota wypłaconych na rzecz tego samego podmiotu należności nie przekracza 10.000,00 zł w roku kalendarzowym, a informacje wynikające z przedłożonej kopii certyfikatu rezydencji nie budzą uzasadnionych wątpliwości co do zgodności ze stanem faktycznym.</w:t>
      </w:r>
    </w:p>
    <w:p>
      <w:pPr>
        <w:pStyle w:val="Normal"/>
        <w:spacing w:before="0" w:after="0"/>
        <w:jc w:val="both"/>
        <w:rPr/>
      </w:pPr>
      <w:r>
        <w:rPr>
          <w:rFonts w:cs="Arial" w:ascii="Arial" w:hAnsi="Arial"/>
          <w:i/>
          <w:iCs/>
          <w:color w:val="000000"/>
        </w:rPr>
        <w:t xml:space="preserve">** </w:t>
      </w:r>
      <w:bookmarkStart w:id="2" w:name="_Hlk49496749"/>
      <w:r>
        <w:rPr>
          <w:rFonts w:cs="Times New Roman" w:ascii="Times New Roman" w:hAnsi="Times New Roman"/>
          <w:color w:val="000000"/>
          <w:sz w:val="20"/>
          <w:szCs w:val="20"/>
        </w:rPr>
        <w:t xml:space="preserve">W przypadku certyfikatu rezydencji niezawierającego okresu jego ważności, w odniesieniu do którego okres kolejnych dwunastu miesięcy upływa w okresie obowiązywania stanu zagrożenia epidemicznego lub stanu epidemii ogłoszonego w związku z COVID19, płatnik przy poborze podatku uwzględnia ten certyfikat przez okres obowiązywania tych stanów oraz przez okres 2 miesięcy po ich odwołaniu. </w:t>
      </w:r>
    </w:p>
    <w:p>
      <w:pPr>
        <w:pStyle w:val="Normal"/>
        <w:spacing w:before="0" w:after="0"/>
        <w:jc w:val="both"/>
        <w:rPr/>
      </w:pPr>
      <w:r>
        <w:rPr>
          <w:rFonts w:cs="Times New Roman" w:ascii="Times New Roman" w:hAnsi="Times New Roman"/>
          <w:color w:val="000000"/>
          <w:sz w:val="20"/>
          <w:szCs w:val="20"/>
        </w:rPr>
        <w:t>*** W czasie obowiązywania stanu zagrożenia epidemicznego i stanu epidemii ogłoszonego w związku z COVID-19, a także w okresie kolejnych 2 miesięcy po ich odwołaniu, miejsce zamieszkania i siedziby podatnika dla celów podatkowych może być potwierdzone kopią certyfikatu rezydencji, jeżeli informacje wynikające z przedłożonej kopii certyfikatu rezydencji nie budzą uzasadnionych wątpliwości co do zgodności ze stanem faktycznym.</w:t>
      </w:r>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W czasie obowiązywania stanu zagrożenia epidemicznego i stanu epidemii ogłoszonego w związku z COVID-19, a także w okresie kolejnych 2 miesięcy po ich odwołaniu, warunek uzyskania przez płatnika certyfikatu rezydencji od podatnika uważa się za spełniony także w przypadku, gdy płatnik posiada certyfikat rezydencji tego podatnika obejmujący 2019 r. oraz oświadczenie podatnika co do aktualności danych w nim zawartych.</w:t>
      </w:r>
      <w:r>
        <w:rPr>
          <w:rFonts w:cs="Times New Roman" w:ascii="Times New Roman" w:hAnsi="Times New Roman"/>
          <w:color w:val="FF0000"/>
          <w:sz w:val="20"/>
          <w:szCs w:val="20"/>
        </w:rPr>
        <w:t xml:space="preserve"> </w:t>
      </w:r>
      <w:bookmarkEnd w:id="2"/>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ariant b. – nie posiadamy certyfikatu rezydencji podatkowej</w:t>
      </w:r>
    </w:p>
    <w:p>
      <w:pPr>
        <w:pStyle w:val="Normal"/>
        <w:spacing w:before="0" w:after="120"/>
        <w:jc w:val="both"/>
        <w:rPr/>
      </w:pPr>
      <w:r>
        <w:rPr>
          <w:rFonts w:cs="Times New Roman" w:ascii="Times New Roman" w:hAnsi="Times New Roman"/>
          <w:sz w:val="24"/>
          <w:szCs w:val="24"/>
        </w:rPr>
        <w:t>W celu skorzystania z możliwości obniżenia stawki/zwolnienia z obowiązku pobrania  podatku, o którym mowa w §..……ust. ……. Wykonawca/Zleceniobiorca zobowiązuje się do przedłożenia Zamawiającemu/Zleceniodawcy certyfikatu rezydencji podatkowej nie później niż w dniu złożenia pierwszego rachunku/faktur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przypadku niedostarczenia Zleceniodawcy certyfikatu rezydencji podatkowej w terminie określonym w §..……ust. ……. Wykonawca/Zleceniobiorca wyraża zgodę na potrącenie z przysługującego mu wynagrodzenia zryczałtowanego podatku dochodowego z tytułu uzyskanych na terytorium Rzeczpospolitej Polskiej przychodów w wysokości ….% przychodu uzyskanego przez Wykonawcę/Zleceniobiorcę.</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ariant c. – nie posiadamy certyfikatu rezydencji podatkowej i ciężar zapłaty podatku ponosi UM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mina Miejska Kraków (Urząd Miasta Krakowa) zobowiązuje się do odprowadzenia zryczałtowanego podatku dochodowego z tytułu uzyskanych na terytorium Rzeczpospolitej Polskiej przychodów w wysokości ….% przychodu (liczonego poprzez ubruttowienie kwoty należnej nierezydentowi) uzyskanego przez Wykonawcę/Zleceniobiorcę. Środki finansowe za realizację zapłaty powyższego podatku zostały ujęte w planie finansowym Urzędu Miasta Krakowa na rok …; Dz. … rozdz. … § … , zadanie …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Ustawa o podatku dochodowym od osób fizycznych </w:t>
      </w:r>
      <w:r>
        <w:rPr>
          <w:rFonts w:cs="Times New Roman" w:ascii="Times New Roman" w:hAnsi="Times New Roman"/>
          <w:b/>
          <w:color w:val="000000"/>
          <w:sz w:val="24"/>
          <w:szCs w:val="24"/>
        </w:rPr>
        <w:t>(PIT):</w:t>
      </w:r>
    </w:p>
    <w:p>
      <w:pPr>
        <w:pStyle w:val="Normal"/>
        <w:spacing w:before="0" w:after="120"/>
        <w:jc w:val="both"/>
        <w:rPr/>
      </w:pPr>
      <w:r>
        <w:rPr>
          <w:rStyle w:val="Alb"/>
          <w:rFonts w:cs="Times New Roman" w:ascii="Times New Roman" w:hAnsi="Times New Roman"/>
          <w:sz w:val="24"/>
          <w:szCs w:val="24"/>
        </w:rPr>
        <w:t xml:space="preserve">Art. 3 ust. 2a.  </w:t>
      </w:r>
      <w:r>
        <w:rPr>
          <w:rFonts w:cs="Times New Roman" w:ascii="Times New Roman" w:hAnsi="Times New Roman"/>
          <w:sz w:val="24"/>
          <w:szCs w:val="24"/>
        </w:rPr>
        <w:t>Osoby fizyczne, jeżeli nie mają na terytorium Rzeczypospolitej Polskiej miejsca zamieszkania, podlegają obowiązkowi podatkowemu tylko od dochodów (przychodów) osiąganych na terytorium Rzeczypospolitej Polskiej (ograniczony obowiązek podatk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rt.  29.  [Ryczałtowe opodatkowanie dochodów] </w:t>
      </w:r>
    </w:p>
    <w:p>
      <w:pPr>
        <w:pStyle w:val="Normal"/>
        <w:spacing w:lineRule="auto" w:line="240" w:before="0" w:after="0"/>
        <w:jc w:val="both"/>
        <w:rPr/>
      </w:pPr>
      <w:r>
        <w:rPr>
          <w:rFonts w:eastAsia="Times New Roman" w:cs="Times New Roman" w:ascii="Times New Roman" w:hAnsi="Times New Roman"/>
          <w:sz w:val="24"/>
          <w:szCs w:val="24"/>
          <w:lang w:eastAsia="pl-PL"/>
        </w:rPr>
        <w:t>1.  Podatek dochodowy od uzyskanych na terytorium Rzeczypospolitej Polskiej przez osoby, o których mowa w art. 3 ust. 2a, przychodów:</w:t>
      </w:r>
    </w:p>
    <w:p>
      <w:pPr>
        <w:pStyle w:val="Normal"/>
        <w:spacing w:lineRule="auto" w:line="240" w:before="0" w:after="0"/>
        <w:jc w:val="both"/>
        <w:rPr/>
      </w:pPr>
      <w:r>
        <w:rPr>
          <w:rFonts w:eastAsia="Times New Roman" w:cs="Times New Roman" w:ascii="Times New Roman" w:hAnsi="Times New Roman"/>
          <w:sz w:val="24"/>
          <w:szCs w:val="24"/>
          <w:lang w:eastAsia="pl-PL"/>
        </w:rPr>
        <w:t>1) z działalności określonej w art. 13 pkt 2 i 6-9 oraz z odsetek innych niż wymienione w art. 30a ust. 1, z praw autorskich lub z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handlowego lub naukowego, w tym także środka transportu, oraz za informacje związane ze zdobytym doświadczeniem w dziedzinie przemysłowej, handlowej lub naukowej (know-how) - pobiera się w formie ryczałtu w wysokości 20% przychod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 opłat za usługi w zakresie działalności widowiskowej, rozrywkowej lub sportowej, wykonywanej przez osoby fizyczne mające miejsce zamieszkania za granicą, a organizowanej za pośrednictwem osób fizycznych lub osób prawnych prowadzących działalność w zakresie imprez artystycznych, rozrywkowych lub sportowych na terytorium Rzeczypospolitej Polskiej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3) z tytułu należnych opłat za wywóz ładunków i pasażerów przyjętych do przewozu w portach polskich przez zagraniczne przedsiębiorstwa morskiej żeglugi handlowej, z wyjątkiem ładunków i pasażerów tranzytowych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5) z tytułu świadczeń doradczych, księgowych, badania rynku, usług prawnych, usług reklamowych, zarządzania i kontroli, przetwarzania danych, usług rekrutacji pracowników i pozyskiwania personelu, gwarancji i poręczeń oraz świadczeń o podobnym charakterze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lang w:eastAsia="pl-PL"/>
        </w:rPr>
        <w:instrText xml:space="preserve"> HYPERLINK "https://sip.lex.pl/" \l "/search-hypertext/16794311_art(29)_1?pit=2018-04-11"</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mów</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o unikaniu podwójnego opodatkowania, których stroną jest Rzeczpospolita Polska. Jednakże zastosowanie stawki podatku wynikającej z właściwej umowy o unikaniu podwójnego opodatkowania lub niepobranie (niezapłacenie) podatku zgodnie z taką umową jest możliwe pod warunkiem udokumentowania dla celów podatkowych miejsca zamieszkania podatnika uzyskanym od niego certyfikatem rezydencji.</w:t>
      </w:r>
    </w:p>
    <w:p>
      <w:pPr>
        <w:pStyle w:val="Normal"/>
        <w:spacing w:lineRule="auto" w:line="240" w:before="0" w:after="0"/>
        <w:jc w:val="both"/>
        <w:rPr/>
      </w:pPr>
      <w:r>
        <w:rPr>
          <w:rFonts w:eastAsia="Times New Roman" w:cs="Times New Roman" w:ascii="Times New Roman" w:hAnsi="Times New Roman"/>
          <w:sz w:val="24"/>
          <w:szCs w:val="24"/>
          <w:lang w:eastAsia="pl-PL"/>
        </w:rPr>
        <w:t>3.  Przepisów ust. 1 nie stosuje się, jeżeli przychody, o których mowa w ust. 1, są uzyskane przez podatnika, o którym mowa w art. 3 ust. 2a, prowadzącego pozarolniczą działalność gospodarczą poprzez położony na terytorium Rzeczypospolitej Polskiej zagraniczny zakład, pod warunkiem, że podatnik posiada zaświadczenie o istnieniu zagranicznego zakładu, wydane przez właściwy organ podatkowy państwa, w którym ma on miejsce zamieszkania, albo przez właściwy organ podatkowy państwa, w którym ten zagraniczny zakład jest położ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Jeżeli podatnicy, o których mowa w art. 3 ust. 2a:</w:t>
      </w:r>
    </w:p>
    <w:p>
      <w:pPr>
        <w:pStyle w:val="Normal"/>
        <w:spacing w:lineRule="auto" w:line="240" w:before="0" w:after="0"/>
        <w:jc w:val="both"/>
        <w:rPr/>
      </w:pPr>
      <w:r>
        <w:rPr>
          <w:rFonts w:eastAsia="Times New Roman" w:cs="Times New Roman" w:ascii="Times New Roman" w:hAnsi="Times New Roman"/>
          <w:sz w:val="24"/>
          <w:szCs w:val="24"/>
          <w:lang w:eastAsia="pl-PL"/>
        </w:rPr>
        <w:t>1) mają miejsce zamieszkania dla celów podatkowych w innym niż Rzeczpospolita Polska państwie członkowskim Unii Europejskiej lub w innym państwie należącym do Europejskiego Obszaru Gospodarczego albo w Konfederacji Szwajcarskiej i</w:t>
      </w:r>
    </w:p>
    <w:p>
      <w:pPr>
        <w:pStyle w:val="Normal"/>
        <w:spacing w:lineRule="auto" w:line="240" w:before="0" w:after="0"/>
        <w:jc w:val="both"/>
        <w:rPr/>
      </w:pPr>
      <w:r>
        <w:rPr>
          <w:rFonts w:eastAsia="Times New Roman" w:cs="Times New Roman" w:ascii="Times New Roman" w:hAnsi="Times New Roman"/>
          <w:sz w:val="24"/>
          <w:szCs w:val="24"/>
          <w:lang w:eastAsia="pl-PL"/>
        </w:rPr>
        <w:t>2) udokumentowali certyfikatem rezydencji miejsce zamieszkania dla celów podatkowych - uzyskane przychody, o których mowa w ust. 1, podlegające opodatkowaniu na terytorium Rzeczypospolitej Polskiej mogą, na wniosek wyrażony w zeznaniu podatkowym składanym za dany rok podatkowy, opodatkować na zasadach określonych w art. 27 ust. 1. W tym przypadku pobrany od tych przychodów zryczałtowany podatek dochodowy, o którym mowa w ust. 1, traktuje się na równi z pobraną przez płatnika zaliczką na podatek dochod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Przepis ust. 4 stosuje się, jeżeli istnieje podstawa prawna wynikająca z umowy o unikaniu podwójnego opodatkowania lub innych ratyfikowanych umów międzynarodowych, których stroną jest Rzeczpospolita Polska, do uzyskania przez organ podatkowy informacji podatkowych od organu podatkowego państwa, w którym osoba fizyczna ma miejsce zamieszkania dla celów podatkowych.</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41.  [Pobór zaliczek i zryczałtowanego podatku]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soby fizyczne prowadzące działalność gospodarczą, osoby prawne i ich jednostki organizacyjne oraz jednostki organizacyjne niemające osobowości prawnej, które dokonują świadczeń z tytułu działalności, o której mowa w art. 13 pkt 2 i 4-9 oraz art. 18, osobom określonym w art. 3 ust. 1, są obowiązane jako płatnicy pobierać, z zastrzeżeniem ust. 4, zaliczki na podatek dochodowy, stosując do dokonywanego świadczenia, pomniejszonego o miesięczne koszty uzyskania przychodów w wysokości określonej w art. 22 ust. 9 oraz o potrącone przez płatnika w danym miesiącu składki, o których mowa w art. 26 ust. 1 pkt 2 lit. b, najniższą stawkę podatkową określoną w skali, o której mowa w art. 27 ust. 1.</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Płatnicy, o których mowa w ust. 1, są obowiązani pobierać zryczałtowany podatek dochodowy od dokonywanych wypłat (świadczeń) lub stawianych do dyspozycji podatnika pieniędzy lub wartości pieniężnych z tytułów określonych w art. 29, art. 30 ust. 1 pkt 2, 4-5a, 13-16 oraz art. 30a ust. 1 pkt 1-11 oraz 11b-12, z zastrzeżeniem ust. 4d, 5, 10, 12 i 2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aa.  Przy weryfikacji warunków zastosowania obniżonej stawki podatku albo zwolnienia lub warunków niepobrania podatku, wynikających z przepisów prawa podatkowego,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W przypadku, o którym mowa w ust. 4, płatnik pobiera zryczałtowany podatek dochodowy na zasadach określonych w art. 29 bez względu na to, czy podatnik ma miejsce zamieszkania na terytorium Rzeczypospolitej Polskiej w rozumieniu art. 3 ust. 1a, jeżeli uzyska od tego podatnika certyfikat rezydencj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a.  Jeżeli miejsce zamieszkania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b.  Jeżeli w okresie dwunastu miesięcy od dnia wydania certyfikatu, o którym mowa w ust. 9a, miejsce zamieszkania podatnika dla celów podatkowych uległo zmianie, podatnik jest obowiązany do niezwłocznego udokumentowania miejsca zamieszkania dla celów podatkowych nowym certyfikatem rezydencji. Przepis ust. 9a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c.  Jeżeli podatnik nie dopełnił obowiązku określonego w ust. 9b, odpowiedzialność za niepobranie podatku przez płatnika lub pobranie podatku w wysokości niższej od należnej ponosi podatnik.</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d.  Jeżeli z dokumentu posiadanego przez płatnika, w szczególności faktury lub umowy, wynika, że miejsce zamieszkania podatnika dla celów podatkowych uległo zmianie w okresie dwunastu miesięcy od dnia wydania certyfikatu, a podatnik nie dopełnił obowiązku, o którym mowa w ust. 9b, przepisy ust. 9a i 9c nie mają zastosowania od dnia, w którym płatnik uzyskał ten dokumen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e.  W przypadku przychodów, o których mowa w art. 29 ust. 1 pkt 5, miejsce zamieszkania podatnika dla celów podatkowych może zostać potwierdzone kopią certyfikatu rezydencji, jeżeli kwota wypłacanych na rzecz tego samego podmiotu należności nie przekracza 10 000 zł w roku podatkowym, a informacje wynikające z przedłożonej kopii certyfikatu rezydencji nie budzą uzasadnionych wątpliwości co do zgodności ze stanem faktycznym.</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2.  Jeżeli łączna kwota dokonanych temu samemu podatnikowi wypłat (świadczeń) lub postawionych do jego dyspozycji pieniędzy lub wartości pieniężnych z tytułów określonych w art. 29 i art. 30a ust. 1 pkt 1-5a przekracza w roku podatkowym kwotę 2 000 000 zł, płatnik jest obowiązany pobierać zryczałtowany podatek dochodowy, stosując stawki podatku określone w art. 29 ust. 1 i art. 30a ust. 1 od nadwyżki ponad kwotę 2 000 000 zł, z pominięciem stawki podatku, zwolnienia lub warunków niepobrania podatku, wynikających z przepisów szczególnych lub </w:t>
      </w:r>
      <w:r>
        <w:fldChar w:fldCharType="begin"/>
      </w:r>
      <w:r>
        <w:rPr>
          <w:rStyle w:val="InternetLink"/>
          <w:sz w:val="24"/>
          <w:u w:val="single"/>
          <w:szCs w:val="24"/>
          <w:rFonts w:eastAsia="Times New Roman" w:cs="Times New Roman" w:ascii="Times New Roman" w:hAnsi="Times New Roman"/>
          <w:color w:val="000000"/>
          <w:lang w:eastAsia="pl-PL"/>
        </w:rPr>
        <w:instrText xml:space="preserve"> HYPERLINK "https://sip.lex.pl/" \l "/search-hypertext/16794311_art(41)_2?pit=2020-08-24"</w:instrText>
      </w:r>
      <w:r>
        <w:rPr>
          <w:rStyle w:val="InternetLink"/>
          <w:sz w:val="24"/>
          <w:u w:val="single"/>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u w:val="single"/>
          <w:lang w:eastAsia="pl-PL"/>
        </w:rPr>
        <w:t>umów</w:t>
      </w:r>
      <w:r>
        <w:rPr>
          <w:rStyle w:val="InternetLink"/>
          <w:sz w:val="24"/>
          <w:u w:val="single"/>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w:t>
      </w:r>
    </w:p>
    <w:p>
      <w:pPr>
        <w:pStyle w:val="Normal"/>
        <w:spacing w:lineRule="auto" w:line="240" w:before="0" w:after="0"/>
        <w:jc w:val="both"/>
        <w:rPr/>
      </w:pPr>
      <w:r>
        <w:rPr>
          <w:rFonts w:eastAsia="Times New Roman" w:cs="Times New Roman" w:ascii="Times New Roman" w:hAnsi="Times New Roman"/>
          <w:i/>
          <w:color w:val="000000"/>
          <w:sz w:val="24"/>
          <w:szCs w:val="24"/>
          <w:lang w:eastAsia="pl-PL"/>
        </w:rPr>
        <w:t>(Stosowanie przepisu art. 41 ust. 12 zostało wyłączone do dnia 30 czerwca 2019 r. oraz od dnia 1 stycznia 2020 r. do dnia 31 grudnia 2020 r.).</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3.  Jeżeli wypłaty należności dokonano w walucie obcej, na potrzeby ustalenia, czy przekroczona została kwota, o której mowa w ust. 12, wypłacone należności przelicza się na złote według kursu średniego waluty obcej ogłaszanego przez Narodowy Bank Polski z ostatniego dnia roboczego poprzedzającego dzień wypłaty. Przepis stosuje się odpowiednio do postawionych do dyspozycji pieniędzy lub wartości pieniężnych.</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  Jeżeli nie można ustalić wysokości łącznej kwoty dokonanych podatnikowi wypłat (świadczeń) lub postawionych podatnikowi do dyspozycji pieniędzy lub wartości pieniężnych z tytułów określonych w art. 29 i art. 30a ust. 1 pkt 1-5a, domniemywa się, że przekroczyła ona kwotę, o której mowa w ust. 12.</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before="0" w:after="120"/>
        <w:jc w:val="both"/>
        <w:rPr/>
      </w:pPr>
      <w:r>
        <w:rPr>
          <w:rFonts w:cs="Times New Roman" w:ascii="Times New Roman" w:hAnsi="Times New Roman"/>
          <w:b/>
          <w:color w:val="000000"/>
          <w:sz w:val="24"/>
          <w:szCs w:val="24"/>
        </w:rPr>
        <w:t>Ustawa o podatku dochodowym od osób prawnych (CIT):</w:t>
      </w:r>
    </w:p>
    <w:p>
      <w:pPr>
        <w:pStyle w:val="Normal"/>
        <w:spacing w:before="0" w:after="120"/>
        <w:jc w:val="both"/>
        <w:rPr/>
      </w:pPr>
      <w:r>
        <w:rPr>
          <w:rFonts w:cs="Times New Roman" w:ascii="Times New Roman" w:hAnsi="Times New Roman"/>
          <w:color w:val="000000"/>
          <w:sz w:val="24"/>
          <w:szCs w:val="24"/>
        </w:rPr>
        <w:t>Art. 3 ust.</w:t>
      </w:r>
      <w:r>
        <w:rPr>
          <w:rStyle w:val="Alb"/>
          <w:rFonts w:cs="Times New Roman" w:ascii="Times New Roman" w:hAnsi="Times New Roman"/>
          <w:color w:val="000000"/>
          <w:sz w:val="24"/>
          <w:szCs w:val="24"/>
        </w:rPr>
        <w:t xml:space="preserve">2.  </w:t>
      </w:r>
      <w:r>
        <w:rPr>
          <w:rFonts w:cs="Times New Roman" w:ascii="Times New Roman" w:hAnsi="Times New Roman"/>
          <w:color w:val="000000"/>
          <w:sz w:val="24"/>
          <w:szCs w:val="24"/>
        </w:rPr>
        <w:t>Podatnicy, jeżeli nie mają na terytorium Rzeczypospolitej Polskiej siedziby lub zarządu, podlegają obowiązkowi podatkowemu tylko od dochodów, które osiągają na terytorium Rzeczypospolitej Polskiej.</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1.  [Ryczałtowe opodatkowanie dochodów]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Podatek dochodowy z tytułu uzyskanych na terytorium Rzeczypospolitej Polskiej przez podatników, o których mowa w art. 3 ust. 2,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z odsetek, z praw autorskich lub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w tym także środka transportu, urządzenia handlowego lub naukowego, za informacje związane ze zdobytym doświadczeniem w dziedzinie przemysłowej, handlowej lub naukowej (know-ho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z opłat za świadczone usługi w zakresie działalności widowiskowej, rozrywkowej lub sportowej, wykonywanej przez osoby prawne mające siedzibę za granicą, organizowanej za pośrednictwem osób fizycznych lub osób prawnych prowadzących działalność w zakresie imprez artystycznych, rozrywkowych lub sportowych na terytorium Rzeczypospolitej Polskiej,</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a) z tytułu świadczeń: doradczych, księgowych, badania rynku, usług prawnych, usług reklamowych, zarządzania i kontroli, przetwarzania danych, usług rekrutacji pracowników i pozyskiwania personelu, gwarancji i poręczeń oraz świadczeń o podobnym charakterz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ustala się w wysokości 20%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z tytułu należnych opłat za wywóz ładunków i pasażerów przyjętych do przewozu w portach polskich przez zagraniczne przedsiębiorstwa morskiej żeglugi handlowej, z wyjątkiem ładunków i pasażerów tranzytowych,</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w:t>
      </w:r>
    </w:p>
    <w:p>
      <w:pPr>
        <w:pStyle w:val="Normal"/>
        <w:spacing w:lineRule="auto" w:line="240" w:before="0" w:after="2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ustala się w wysokości 10% tych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1)_1?pit=2018-04-11"</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w sprawie zapobieżenia podwójnemu opodatkowaniu, których stroną jest Rzeczpospolita Pols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walnia się od podatku dochodowego przychody, o których mowa w ust. 1 pkt 1, jeżeli spełnione są łącznie następujące warunk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ypłacającym należności, o których mowa w ust. 1 pkt 1, jes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spółka będąca podatnikiem podatku dochodowego mająca siedzibę lub zarząd na terytorium Rzeczypospolitej Polskiej alb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położony na terytorium Rzeczypospolitej Polskiej zagraniczny zakład spółki podlegającej w państwie członkowskim Unii Europejskiej opodatkowaniu podatkiem dochodowym od całości swoich dochodów bez względu na miejsce ich osiągania, jeżeli wypłacane przez ten zagraniczny zakład należności, o których mowa w ust. 1 pkt 1, podlegają zaliczeniu do kosztów uzyskania przychodów przy określaniu dochodów podlegających opodatkowaniu w Rzeczypospolitej Polskiej;</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uzyskującym przychody, o których mowa w ust. 1 pkt 1, jest spółka podlegająca w innym niż Rzeczpospolita Polska państwie członkowskim Unii Europejskiej lub w innym państwie należącym do Europejskiego Obszaru Gospodarczego opodatkowaniu podatkiem dochodowym od całości swoich dochodów bez względu na miejsce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spół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o której mowa w pkt 1, posiada bezpośrednio nie mniej niż 25% udziałów (akcji) w kapitale spółki, o której mowa w pkt 2, lub</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o której mowa w pkt 2, posiada bezpośrednio nie mniej niż 25% udziałów (akcji) w kapitale spółki, o której mowa w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 (uchylon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rzeczywistym właścicielem należności, o których mowa w ust. 1 pkt 1, jes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spółka, o której mowa w pkt 2, alb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zagraniczny zakład spółki, o której mowa w pkt 2, jeżeli dochód osiągnięty w następstwie uzyskania tych należności podlega opodatkowaniu w tym państwie członkowskim Unii Europejskiej, w którym ten zagraniczny zakład jest położony.</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a.  Warunek posiadania udziałów (akcji), o którym mowa w ust. 3 pkt 3, uważa się także za spełniony, jeżeli zarówno w kapitale spółki, o której mowa w ust. 3 pkt 1, jak i w kapitale spółki, o której mowa w ust. 3 pkt 2, inna spółka podlegająca w państwie członkowskim Unii Europejskiej lub w innym państwie należącym do Europejskiego Obszaru Gospodarczego opodatkowaniu podatkiem dochodowym od całości swoich dochodów, bez względu na miejsce ich osiągania, posiada bezpośrednio - nie mniej niż 25% udziałów (akcji). Przepisy ust. 4 i 5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b.  Zwolnienie, o którym mowa w ust. 3, stosuje się, jeżeli posiadanie udziałów (akcji), o którym mowa w ust. 3 pkt 3 oraz ust. 3a, wynika z tytułu własnośc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c.  Zwolnienie, o którym mowa w ust. 3, stosuje się, jeżeli spółka, o której mowa w ust. 3 pkt 2, nie korzysta ze zwolnienia z opodatkowania podatkiem dochodowym od całości swoich dochodów, bez względu na źródło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epis ust. 3 ma zastosowanie w przypadku, kiedy spółki, o których mowa w ust. 3 pkt 3, posiadają udziały (akcje) w wysokości, o której mowa w ust. 3 pkt 3, nieprzerwanie przez okres dwóch la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5.  Przepisy ust. 3 i 4 mają również zastosowanie w przypadku, gdy okres dwóch lat nieprzerwanego posiadania udziałów (akcji), w wysokości określonej w ust. 3 pkt 3, upływa po dniu uzyskania przez spółkę, o której mowa w ust. 3 pkt 2, przychodów, o których mowa w ust. 1 pkt 1. W przypadku niedotrzymania warunku posiadania udziałów (akcji), o których mowa w ust. 3 pkt 3, nieprzerwanie przez okres dwóch lat, spółka, o której mowa w ust. 3 pkt 2, jest obowiązana do zapłaty podatku, wraz z odsetkami za zwłokę, od przychodów określonych w ust. 1 pkt 1 w wysokości 20% przychodów, z uwzględnieniem umów w sprawie unikania podwójnego opodatkowania, których stroną jest Rzeczpospolita Polska. Odsetki nalicza się od następnego dnia po upływie terminu, o którym mowa w art. 26 ust. 3.</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Zwolnienie, o którym mowa w ust. 3, nie ma zastosowania do przychodów, które zgodnie z odrębnymi przepisami zostaną uznane z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przychody z podziału zysków lub spłaty kapitału spółki wypłacającej należności, o których mowa w ust. 1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przychody z tytułu wierzytelności dającej prawo do udziału w zyskach dłuż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przychody z tytułu wierzytelności uprawniającej wierzyciela do zamiany jego prawa do odsetek na prawo do udziału w zyskach dłuż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ychody z tytułu wierzytelności, która nie powoduje obowiązku spłaty kwoty głównej tej wierzytelności lub gdy spłata jest należna po upływie co najmniej 50 lat od powstania wierzytelności.</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7.  Jeżeli w wyniku szczególnych powiązań, o których mowa w art. 11 ust. 1, między podmiotem wypłacającym i uzyskującym należności, o których mowa w ust. 1 pkt 1, zostaną ustalone lub narzucone warunki różniące się od warunków, które ustaliłyby między sobą niezależne podmioty, w wyniku czego kwota wypłaconych należności jest wyższa od tej, jakiej należałoby oczekiwać, gdyby powiązania te nie istniały, zwolnienie, o którym mowa w ust. 3, stosuje się tylko do kwoty należności określonej bez uwzględniania warunków wynikających z tych powiązań. Przepisy art. 11 ust. 2 i 3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8.  Przepisy ust. 3-7 stosuje się odpowiednio do podmiotów wymienionych w załączniku nr 5 do </w:t>
      </w:r>
      <w:r>
        <w:rPr>
          <w:rFonts w:eastAsia="Times New Roman" w:cs="Times New Roman" w:ascii="Times New Roman" w:hAnsi="Times New Roman"/>
          <w:i/>
          <w:iCs/>
          <w:color w:val="000000"/>
          <w:sz w:val="24"/>
          <w:szCs w:val="24"/>
          <w:lang w:eastAsia="pl-PL"/>
        </w:rPr>
        <w:t>ustawy</w:t>
      </w: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Zwolnienia, o którym mowa w ust. 3, nie stosuje się jeżeli wypłacającym należności jest spółka, o której mowa w art. 1 ust. 3 pkt 1.</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6.  [Zadania płatnika]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  Osoby prawne, jednostki organizacyjne niemające osobowości prawnej oraz osoby fizyczne będące przedsiębiorcami, które dokonują wypłat należności z tytułów wymienionych w art. 21 ust. 1 oraz art. 22 ust. 1, do wysokości nieprzekraczającej w roku podatkowym obowiązującym u wypłacającego te należności łącznie kwoty 2 000 000 zł na rzecz tego samego podatnika, są obowiązane jako płatnicy pobierać, z zastrzeżeniem ust. 2, 2b i 2d, w dniu dokonania wypłaty zryczałtowany podatek dochodowy od tych wypłat, z uwzględnieniem odliczeń przewidzianych w art. 22 ust. 1a-1e. Zastosowanie stawki podatku wynikającej z właściwej umowy o unikaniu podwójnego opodatkowania albo niepobranie podatku zgodnie z taką umową jest możliwe pod warunkiem udokumentowania siedziby podatnika dla celów podatkowych uzyskanym od podatnika certyfikatem rezydencji. Przy weryfikacji warunków zastosowania stawki podatku innej niż określona w art. 21 ust. 1 lub art. 22 ust. 1, zwolnienia lub warunków niepobrania podatku, wynikających z przepisów szczególnych lub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6)_1?pit=2020-08-24"</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a.  Zryczałtowanego podatku dochodowego, o którym mowa w ust. 1, nie pobiera się, jeżeli podatnicy, wymienieni w art. 17 ust. 1, korzystający ze zwolnienia w związku z przeznaczeniem dochodów na cele statutowe lub inne cele określone w tym przepisie, złożą płatnikowi najpóźniej w dniu dokonania wypłaty należności oświadczenie, że przeznaczą dochody z dywidend oraz z innych przychodów z tytułu udziałów w zyskach osób prawnych - na cele wymienione w tym przepisi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c.  Jeżeli łączna kwota należności z tytułów wymienionych w art. 21 ust. 1 oraz art. 22 ust. 1, wypłacona podatnikowi w obowiązującym u płatnika roku podatkowym nie przekracza kwoty, o której mowa w ust. 1, osoby prawne i jednostki organizacyjne niemające osobowości prawnej, które dokonują wypłat należności z tytułów wymienionych w art. 21 ust. 1 pkt 1 oraz art. 22 ust. 1, w związku ze zwolnieniem od podatku dochodowego na podstawie art. 21 ust. 3 oraz art. 22 ust. 4, stosują zwolnienia wynikające z tych przepisów pod warunkiem udokumentowania przez spółkę, o której mowa w art. 21 ust. 3 pkt 2 albo w art. 22 ust. 4 pkt 2, mającą siedzibę w innym niż Rzeczpospolita Polska państwie członkowskim Unii Europejskiej lub w innym państwie należącym do Europejskiego Obszaru Gospodarczeg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jej miejsca siedziby dla celów podatkowych, uzyskanym od niej certyfikatem rezydencji, lub</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istnienia zagranicznego zakładu - zaświadczeniem wydanym przez właściwy organ administracji podatkowej państwa, w którym znajduje się jej siedziba lub zarząd, albo przez właściwy organ podatkowy państwa, w którym ten zagraniczny zakład jest położo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d.  Osoby prawne i jednostki organizacyjne niemające osobowości prawnej oraz będące przedsiębiorcami osoby fizyczne, które dokonują wypłat należności z tytułów wymienionych w art. 21 ust. 1 na rzecz podatników, o których mowa w art. 3 ust. 2, prowadzących działalność poprzez położony na terytorium Rzeczypospolitej Polskiej zagraniczny zakład, nie pobierają zryczałtowanego podatku od dokonywanych wypłat pod warunkiem udokumentowania miejsca siedziby podatnika, o którym mowa w art. 3 ust. 2, prowadzącego działalność poprzez położony na terytorium Rzeczypospolitej Polskiej zagraniczny zakład, uzyskanym od niego certyfikatem rezydencji, oraz uzyskania pisemnego oświadczenia, że należności te związane są z działalnością tego zakładu; przepis ust. 3d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e.  Oświadczenie, o którym mowa w ust. 1d, powinno zawierać dane identyfikujące podatnika prowadzącego działalność poprzez położony na terytorium Rzeczypospolitej Polskiej zagraniczny zakład, a w szczególności pełną nazwę, adres i numer identyfikacji podatkowej podatnika oraz adres zagranicznego zakładu pod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i.  Jeżeli miejsce siedziby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j.  Jeżeli w okresie dwunastu miesięcy od dnia wydania certyfikatu, o którym mowa w ust. 1i, miejsce siedziby podatnika dla celów podatkowych uległo zmianie, podatnik jest obowiązany do niezwłocznego udokumentowania miejsca siedziby dla celów podatkowych nowym certyfikatem rezydencji. Przepis ust. 1i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k.  Jeżeli podatnik nie dopełnił obowiązku określonego w ust. 1j, odpowiedzialność za niepobranie podatku przez płatnika lub pobranie podatku w wysokości niższej od należnej ponosi podatnik.</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l.  Jeżeli z dokumentu posiadanego przez płatnika, w szczególności faktury lub umowy, wynika, że miejsce siedziby podatnika dla celów podatkowych uległo zmianie w okresie dwunastu miesięcy od dnia wydania certyfikatu, a podatnik nie dopełnił obowiązku, o którym mowa w ust. 1j, przepisy ust. 1i i 1k nie mają zastosowania od dnia, w którym płatnik uzyskał ten dokumen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m.  W przypadku gdy podmioty, o których mowa w ust. 1, dokonują wypłat należności z tytułów wymienionych w art. 7b ust. 1 pkt 3-6 na rzecz podmiotu mającego siedzibę lub zarząd na terytorium lub w kraju wymienionym w przepisach wydanych na podstawie art. 11j ust. 2, są obowiązane do poboru zryczałtowanego podatku dochodowego w wysokości 19% kwoty dokonanej wypłaty. Przepis ust. 1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n.  W przypadku przychodów, o których mowa w art. 21 ust. 1 pkt 2a, miejsce siedziby podatnika dla celów podatkowych może zostać potwierdzone kopią certyfikatu rezydencji, jeżeli kwota wypłacanych na rzecz tego samego podmiotu należności nie przekracza 10 000 zł w roku kalendarzowym, a informacje wynikające z przedłożonej kopii certyfikatu rezydencji nie budzą uzasadnionych wątpliwości co do zgodności ze stanem faktyczny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e.  Jeżeli łączna kwota należności wypłacanych z tytułów wymienionych w art. 21 ust. 1 oraz art. 22 ust. 1 przekracza kwotę, o której mowa w ust. 1, osoby prawne, jednostki organizacyjne niemające osobowości prawnej oraz osoby fizyczne będące przedsiębiorcami są obowiązane jako płatnicy pobrać (…), w dniu dokonania wypłaty zryczałtowany podatek dochodowy od tych wypłat według stawki podatku określonej w art. 21 ust. 1 lub art. 22 ust. 1 od nadwyżki ponad kwotę, o której mowa w us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z uwzględnieniem odliczeń przewidzianych w art. 22 ust. 1a-1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bez możliwości niepobrania podatku na podstawie właściwej umowy o unikaniu podwójnego opodatkowania, a także bez uwzględniania zwolnień lub stawek wynikających z przepisów szczególnych lub umów o unikaniu podwójnego opodatkow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color w:val="000000"/>
          <w:sz w:val="24"/>
          <w:szCs w:val="24"/>
          <w:lang w:eastAsia="pl-PL"/>
        </w:rPr>
        <w:t>(Stosowanie przepisu art. 26 ust. 2e zostało wyłączone do dnia 30 czerwca 2019 r. oraz od dnia 1 stycznia 2020 r. do dnia 31 grudnia 2020 r.).</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f.  Przepis ust. 1e stosuje się odpowiednio do podmiotów, o których mowa w ust. 3d.</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k.  Jeżeli wypłaty należności dokonano w walucie obcej, na potrzeby ustalenia, czy przekroczona została kwota, o której mowa w ust. 1, wypłacone należności przelicza się na złote według kursu średniego waluty obcej ogłaszanego przez Narodowy Bank Polski z ostatniego dnia roboczego poprzedzającego dzień wypłat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l.  Jeżeli nie można ustalić wysokości należności wypłaconych na rzecz tego samego podatnika, domniemywa się, że przekroczyła ona kwotę, o której mowa w ust.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Alb">
    <w:name w:val="a_lb"/>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9:00Z</dcterms:created>
  <dc:creator>Piotrowska Anna</dc:creator>
  <dc:description/>
  <cp:keywords/>
  <dc:language>en-US</dc:language>
  <cp:lastModifiedBy>Wiercińska Grażyna</cp:lastModifiedBy>
  <cp:lastPrinted>2020-09-02T14:39:00Z</cp:lastPrinted>
  <dcterms:modified xsi:type="dcterms:W3CDTF">2021-12-28T06:49:00Z</dcterms:modified>
  <cp:revision>2</cp:revision>
  <dc:subject/>
  <dc:title/>
</cp:coreProperties>
</file>